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2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2</w:t>
      </w:r>
    </w:p>
    <w:p>
      <w:pPr>
        <w:pStyle w:val="Normal"/>
        <w:widowControl/>
        <w:ind w:left="5103" w:right="-2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2" w:hanging="0"/>
        <w:jc w:val="both"/>
        <w:rPr/>
      </w:pPr>
      <w:r>
        <w:rPr>
          <w:sz w:val="24"/>
          <w:szCs w:val="22"/>
        </w:rPr>
        <w:t xml:space="preserve">«Об исполнении бюджета Территориального фонда обязательного медицинского страхования Московской области за 2023 год»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655" w:leader="none"/>
        </w:tabs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ы бюджета Территориального фонда обязательного медицинского страхования Московской области по разделам, подразделам, целевым статьям, группам и подгруппам видов расходов классификации расходов бюджета </w:t>
        <w:br/>
        <w:t>за 2023 год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673"/>
        <w:gridCol w:w="862"/>
        <w:gridCol w:w="1881"/>
        <w:gridCol w:w="523"/>
        <w:gridCol w:w="1995"/>
      </w:tblGrid>
      <w:tr>
        <w:trPr>
          <w:trHeight w:val="25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850"/>
        <w:gridCol w:w="1834"/>
        <w:gridCol w:w="576"/>
        <w:gridCol w:w="1984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57 708 769,6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802 809,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2 809,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2 809,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2 809,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исполнения функций при реализации полномочий Территориального фонда обязательного медицинского страхования Моск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2 809,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 587,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 659,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 659,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27,8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8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94 221,8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54 805,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54 805,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000,9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38 000,9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028,4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8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 905 960,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6 905 960,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Московской области «Здравоохранение Подмосковь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6 905 960,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6 905 960,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5 706 099,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4 324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114 324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114 324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18 634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18 634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18 634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 879 480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0 480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0 480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000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000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дицинской помощи, оказываемой гражданам, не идентифицированным и не застрахованным по программе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4 477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4 477,0</w:t>
            </w:r>
          </w:p>
        </w:tc>
      </w:tr>
      <w:tr>
        <w:trPr>
          <w:trHeight w:val="88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4 477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757 887,2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907 887,2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9 907 887,2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50 000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50 000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расходов бюджетов субъектов Российской Федерации по финансовому обеспечению оказания медицинской помощи лицам, застрахованным по обязательному медицинскому страхованию, проживающим на территориях Донецкой Народной Республики, Луганской Народной Республики, Запорожской области и Херсонской области, в рамках базовой программы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,8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402,8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402,8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медицинской помощи, оказанной лицам, застрахованным по обязательному медицинскому страхованию, в рамках реализации территориальных программ обязательного медицинского страхования в 2023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4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9 894,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4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9 894,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4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9 894,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рганизация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 145,4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 145,4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 145,4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939,9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05,5</w:t>
            </w:r>
          </w:p>
        </w:tc>
      </w:tr>
      <w:tr>
        <w:trPr>
          <w:trHeight w:val="334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Финансовое обеспечение мероприятий по софинансированию расходов медицинских организаций на оплату труда врачей и среднего медицинского персонала и на осуществление денежных выплат стимулирующего характера медицинским работникам за выявление в ходе проведения диспансеризации населения онкологических заболева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00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716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22 741,5</w:t>
            </w:r>
          </w:p>
        </w:tc>
      </w:tr>
      <w:tr>
        <w:trPr>
          <w:trHeight w:val="18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22 741,5</w:t>
            </w:r>
          </w:p>
        </w:tc>
      </w:tr>
      <w:tr>
        <w:trPr>
          <w:trHeight w:val="16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22 741,5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4,5</w:t>
            </w:r>
          </w:p>
        </w:tc>
      </w:tr>
      <w:tr>
        <w:trPr>
          <w:trHeight w:val="21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974,5</w:t>
            </w:r>
          </w:p>
        </w:tc>
      </w:tr>
      <w:tr>
        <w:trPr>
          <w:trHeight w:val="21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974,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 708 769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9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4-01-22T06:52:00Z</dcterms:modified>
  <cp:revision>263</cp:revision>
  <dc:subject/>
  <dc:title>Приложение 5</dc:title>
</cp:coreProperties>
</file>